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ĆORIĆ (Mile) MILADIN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1311/23 „LUG VELIKI“, livada 3. klase, površine 571 m², upisanu u Zemlјišnoknjižni uložak broj: 112 KO Derventa 2, u Ulici Branka Ćop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2.175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dvijehilјadestosedamdesetipet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Ćorić (Mile) Miladin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Ćorić Miladin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23 „LUG VELIKI“, livada 3. klase, površine 571 m², po početnoj prodajnoj cijeni od 3,80 KM po m², odnosno po početnoj prodajnoj cijeni u iznosu od 2.169,8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Ćorić Miladin iz Male Sočanice i Gojković Marinko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Ćorić Miladin na iznos početne prodajne cijene od 2.169,8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2.175,00 KM, a učesnik licitacije Gojković Marinko, ponudio je iznos od 2.170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Ćorić Miladina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07:00Z</dcterms:created>
  <dc:creator>Maša</dc:creator>
  <dc:description/>
  <cp:keywords/>
  <dc:language>en-US</dc:language>
  <cp:lastModifiedBy>Maša</cp:lastModifiedBy>
  <dcterms:modified xsi:type="dcterms:W3CDTF">2022-04-11T07:08:00Z</dcterms:modified>
  <cp:revision>1</cp:revision>
  <dc:subject/>
  <dc:title/>
</cp:coreProperties>
</file>